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змещения на официальном сайте администрации муниципального образования  Новокубанский район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Прошу разместить 13 октября 2022 года предоставляемую информацию на официальном сайте администрации муниципального образования Новокубанский район во вкладке «Администрация» - «Управление имущественных отношений» - «Информация о предстоящем предоставлении земельных участков в соответствии со ст. 39.18 Земельного кодекса РФ» с подтверждением размещения: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Администрация муниципального образования Новокубанский район в соответствии со статьей 39.18 Земельного кодекса Российской Федерации   сообщает о предстоящем предоставлении в аренду  свободных от прав третьих лиц земельных участков, государственная собственность на который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828"/>
        <w:gridCol w:w="2693"/>
        <w:gridCol w:w="85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дастровый номер зем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орасположение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 разрешенного использовани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ощадь,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.м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чноокопское сп., ст.Прочноокопская, ул.Богаевского,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8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ветское сп., ст.Советская, по смежеству с земельным участком по ул.Крупской, 151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3</w:t>
            </w:r>
          </w:p>
        </w:tc>
      </w:tr>
    </w:tbl>
    <w:p>
      <w:pPr>
        <w:pStyle w:val="Normal"/>
        <w:widowControl/>
        <w:suppressAutoHyphens w:val="false"/>
        <w:ind w:firstLine="680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Граждане или крестьянские (фермерские) хозяйства, заинтересованные в предоставлении вышеуказанных земельных участков, в течение 10 календарных дней со дня опубликования и размещения извещения подают заявления о намерении участвовать в аукционе на право заключения договоров аренды таких земельных участков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b w:val="false"/>
          <w:bCs w:val="false"/>
          <w:sz w:val="28"/>
          <w:szCs w:val="28"/>
          <w:lang w:eastAsia="ru-RU"/>
        </w:rPr>
        <w:t xml:space="preserve">Заявление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</w:t>
      </w:r>
      <w:r>
        <w:rPr>
          <w:b w:val="false"/>
          <w:sz w:val="28"/>
          <w:szCs w:val="28"/>
        </w:rPr>
        <w:t xml:space="preserve">электронных документов с использованием информационно-телекоммуникационной сети «Интернет» на адрес электронной почты уполномоченного органа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yuonr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. Заявления предоставляются в уполномоченный орган в виде файлов в формате: </w:t>
      </w:r>
      <w:r>
        <w:rPr>
          <w:b w:val="false"/>
          <w:sz w:val="28"/>
          <w:szCs w:val="28"/>
          <w:lang w:val="en-US"/>
        </w:rPr>
        <w:t>doc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docx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txt</w:t>
      </w:r>
      <w:r>
        <w:rPr>
          <w:b w:val="false"/>
          <w:sz w:val="28"/>
          <w:szCs w:val="28"/>
        </w:rPr>
        <w:t xml:space="preserve">,  </w:t>
      </w:r>
      <w:r>
        <w:rPr>
          <w:b w:val="false"/>
          <w:sz w:val="28"/>
          <w:szCs w:val="28"/>
          <w:lang w:val="en-US"/>
        </w:rPr>
        <w:t>xls</w:t>
      </w:r>
      <w:r>
        <w:rPr>
          <w:b w:val="false"/>
          <w:sz w:val="28"/>
          <w:szCs w:val="28"/>
        </w:rPr>
        <w:t xml:space="preserve">,  </w:t>
      </w:r>
      <w:r>
        <w:rPr>
          <w:b w:val="false"/>
          <w:sz w:val="28"/>
          <w:szCs w:val="28"/>
          <w:lang w:val="en-US"/>
        </w:rPr>
        <w:t>slsx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rtf</w:t>
      </w:r>
      <w:r>
        <w:rPr>
          <w:b w:val="false"/>
          <w:sz w:val="28"/>
          <w:szCs w:val="28"/>
        </w:rPr>
        <w:t>, если указанные заявления (заявки) предоставляются в форме электронного документа по средством электронной почты.</w:t>
      </w:r>
      <w:r>
        <w:rPr>
          <w:sz w:val="28"/>
          <w:szCs w:val="28"/>
        </w:rPr>
        <w:t xml:space="preserve"> </w:t>
      </w:r>
    </w:p>
    <w:p>
      <w:pPr>
        <w:pStyle w:val="Style21"/>
        <w:tabs>
          <w:tab w:val="clear" w:pos="680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заявка)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онной подписью заявителя (представителя заявителя)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иленной квалифицированной электронной подписью заявителя (представителя заявителя)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заявка)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/>
        <w:suppressAutoHyphens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лица, действующего от имени юридического лица без доверенности; </w:t>
      </w:r>
    </w:p>
    <w:p>
      <w:pPr>
        <w:pStyle w:val="Normal"/>
        <w:widowControl/>
        <w:suppressAutoHyphens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представителя юридического лица, действующего на основании доверенности, выданной в соответствии с законодательством Российской Федерации».</w:t>
      </w:r>
    </w:p>
    <w:p>
      <w:pPr>
        <w:pStyle w:val="Normal"/>
        <w:widowControl/>
        <w:suppressAutoHyphens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eastAsia="ru-RU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/>
        <w:suppressAutoHyphens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м заявлений от граждан и (или) крестьянских (фермерских) хозяйств для осуществления крестьянским (фермерским) хозяйством его деятельности на участие в аукционе</w:t>
      </w:r>
      <w:r>
        <w:rPr>
          <w:rFonts w:eastAsia="Calibri"/>
          <w:b w:val="false"/>
          <w:sz w:val="28"/>
          <w:szCs w:val="28"/>
          <w:lang w:eastAsia="en-US"/>
        </w:rPr>
        <w:t xml:space="preserve"> на право заключения договора аренды (договора купли-продажи), а также ознакомление со схемой расположения земельных участков, организовано по рабочим дням понедельник-четверг с 9 часов 00 минут до 13 часов 00 минут и с 14 часов 00 минут до 18 часов 00 минут, пятница с 09 часов 00 минут до 13 часов 00 минут и с 14 часов 00 минут до 17 часов 00 минут с 14 октября 2022 года по 24 октября 2022 года, по адресу: 352240, Краснодарский край, Новокубанский район, город Новокубанск, ул. Первомайская, 161-163, кабинет № 8, управлением имущественных отношений администрации муниципального образования Новокубанский район, телефон для справок – 8(86195)41888, а также в </w:t>
      </w:r>
      <w:r>
        <w:rPr>
          <w:b w:val="false"/>
          <w:sz w:val="28"/>
          <w:szCs w:val="28"/>
        </w:rPr>
        <w:t xml:space="preserve">Филиал ГАУ КК «МФЦ КК» в Новокубанском районе (г.Новокубанск, ул.Первомайская, 134), телефон для справок – 8(86195)30936 и территориально обособленных подразделениях Филиал ГАУ КК «МФЦ КК» в Новокубанском районе. </w:t>
      </w:r>
    </w:p>
    <w:p>
      <w:pPr>
        <w:pStyle w:val="Normal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r>
        <w:br w:type="page"/>
      </w:r>
    </w:p>
    <w:p>
      <w:pPr>
        <w:pStyle w:val="Normal"/>
        <w:ind w:left="201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01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форма заявления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е муниципального образования Новокубанс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А.В.Гомодину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«____» _____________202_ г.</w:t>
        <w:tab/>
        <w:tab/>
        <w:tab/>
        <w:tab/>
        <w:tab/>
        <w:tab/>
        <w:tab/>
        <w:t>г. Новокубанс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  <w:szCs w:val="24"/>
        </w:rPr>
        <w:t>Заявитель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фамилия, имя, отчество или полное наименование КФХ с указанием ИНН, КПП,ОГРН)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 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знакомившись с сообщением о наличии свободных земельных участков, предполагаемых для передачи в аренду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(цель использования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нным в газете «Свет Маяков» от ____________________ № _______________,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en-US"/>
        </w:rPr>
        <w:t>torgi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v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, официальном сайте администрации муниципального образования Новокубанский район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рошу организовать торги на заключение договора аренды/купли-продажи земельного</w:t>
      </w:r>
    </w:p>
    <w:p>
      <w:pPr>
        <w:pStyle w:val="Normal"/>
        <w:jc w:val="center"/>
        <w:rPr/>
      </w:pPr>
      <w:r>
        <w:rPr>
          <w:b w:val="false"/>
          <w:vertAlign w:val="subscript"/>
        </w:rPr>
        <w:t xml:space="preserve">                                                                           </w:t>
      </w:r>
      <w:r>
        <w:rPr>
          <w:b w:val="false"/>
        </w:rPr>
        <w:t>(нужное подчеркнуть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ка, расположенного на территории Новокубанского район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положение земельного участка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Кадастровый номер _____________________________, общей площадью _______________,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ридический и почтовый адрес заявителя 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Даю свое согласие органу местного самоуправления на обработку м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дпись заявителя                                                         </w:t>
        <w:tab/>
        <w:tab/>
        <w:tab/>
        <w:t>_________________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lineRule="auto" w:line="360"/>
      <w:jc w:val="center"/>
      <w:outlineLvl w:val="2"/>
    </w:pPr>
    <w:rPr>
      <w:bCs w:val="false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b/>
      <w:bCs/>
    </w:rPr>
  </w:style>
  <w:style w:type="character" w:styleId="Style16">
    <w:name w:val="Верхний колонтитул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</w:pPr>
    <w:rPr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on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2:00Z</dcterms:created>
  <dc:creator>Евгений</dc:creator>
  <dc:description/>
  <cp:keywords/>
  <dc:language>en-US</dc:language>
  <cp:lastModifiedBy>YUN1</cp:lastModifiedBy>
  <cp:lastPrinted>2022-09-16T16:50:00Z</cp:lastPrinted>
  <dcterms:modified xsi:type="dcterms:W3CDTF">2022-10-13T07:13:00Z</dcterms:modified>
  <cp:revision>198</cp:revision>
  <dc:subject/>
  <dc:title> </dc:title>
</cp:coreProperties>
</file>